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БОУ «Средняя общеобразовательная школа №12 с углублённым изучением отдельных предмет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Default"/>
        <w:spacing w:lineRule="atLeast" w:line="241" w:before="100" w:after="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чему нужно есть много овощей и фруктов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ужающий мир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 класс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МК «Школа России»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чебник  </w:t>
      </w:r>
      <w:r>
        <w:rPr>
          <w:rFonts w:cs="Times New Roman" w:ascii="Times New Roman" w:hAnsi="Times New Roman"/>
          <w:sz w:val="28"/>
          <w:szCs w:val="28"/>
          <w:lang w:eastAsia="ru-RU"/>
        </w:rPr>
        <w:t>А. А. Плешаков</w:t>
      </w:r>
      <w:r>
        <w:rPr>
          <w:rFonts w:cs="Times New Roman" w:ascii="Times New Roman" w:hAnsi="Times New Roman"/>
          <w:sz w:val="28"/>
          <w:szCs w:val="28"/>
        </w:rPr>
        <w:t>. «Окружающий мир». 1 класс: учебник 2 часть;  Москва «Просвещение», 2011г.</w:t>
      </w:r>
    </w:p>
    <w:p>
      <w:pPr>
        <w:pStyle w:val="Style17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2385</wp:posOffset>
            </wp:positionH>
            <wp:positionV relativeFrom="margin">
              <wp:posOffset>3017520</wp:posOffset>
            </wp:positionV>
            <wp:extent cx="3829050" cy="2871470"/>
            <wp:effectExtent l="0" t="0" r="0" b="0"/>
            <wp:wrapSquare wrapText="bothSides"/>
            <wp:docPr id="1" name="1926_z_Cucina_Pronto_Soccor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26_z_Cucina_Pronto_Soccors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0" cy="2871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Ларина И.А., учитель начальных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2015 го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уемый педагог:</w:t>
      </w:r>
      <w:r>
        <w:rPr>
          <w:rFonts w:cs="Times New Roman" w:ascii="Times New Roman" w:hAnsi="Times New Roman"/>
          <w:sz w:val="24"/>
          <w:szCs w:val="24"/>
        </w:rPr>
        <w:t xml:space="preserve"> Ларина Ирина Анатолье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Город, район:</w:t>
      </w:r>
      <w:r>
        <w:rPr>
          <w:rFonts w:cs="Times New Roman" w:ascii="Times New Roman" w:hAnsi="Times New Roman"/>
          <w:sz w:val="24"/>
          <w:szCs w:val="24"/>
        </w:rPr>
        <w:t xml:space="preserve"> Бийск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:</w:t>
      </w:r>
      <w:r>
        <w:rPr>
          <w:rFonts w:cs="Times New Roman" w:ascii="Times New Roman" w:hAnsi="Times New Roman"/>
          <w:sz w:val="24"/>
          <w:szCs w:val="24"/>
        </w:rPr>
        <w:t xml:space="preserve"> МБОУ «СОШ №12 с УИОП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(или должность):</w:t>
      </w:r>
      <w:r>
        <w:rPr>
          <w:rFonts w:cs="Times New Roman" w:ascii="Times New Roman" w:hAnsi="Times New Roman"/>
          <w:sz w:val="24"/>
          <w:szCs w:val="24"/>
        </w:rPr>
        <w:t xml:space="preserve"> учитель начальных классов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Класс:</w:t>
      </w:r>
      <w:r>
        <w:rPr>
          <w:rFonts w:cs="Times New Roman" w:ascii="Times New Roman" w:hAnsi="Times New Roman"/>
          <w:sz w:val="24"/>
          <w:szCs w:val="24"/>
        </w:rPr>
        <w:t xml:space="preserve"> 1 «Г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урока</w:t>
      </w:r>
      <w:r>
        <w:rPr>
          <w:rFonts w:cs="Times New Roman" w:ascii="Times New Roman" w:hAnsi="Times New Roman"/>
          <w:sz w:val="24"/>
          <w:szCs w:val="24"/>
        </w:rPr>
        <w:t xml:space="preserve"> (окружающий мир): «Почему нужно есть много овощей и фруктов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урок открытия нового знан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Программа:</w:t>
      </w:r>
      <w:r>
        <w:rPr>
          <w:rFonts w:cs="Times New Roman" w:ascii="Times New Roman" w:hAnsi="Times New Roman"/>
          <w:sz w:val="24"/>
          <w:szCs w:val="24"/>
        </w:rPr>
        <w:t xml:space="preserve">  «Школа России»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истика класса:</w:t>
      </w:r>
      <w:r>
        <w:rPr>
          <w:rFonts w:cs="Times New Roman" w:ascii="Times New Roman" w:hAnsi="Times New Roman"/>
          <w:sz w:val="24"/>
          <w:szCs w:val="24"/>
        </w:rPr>
        <w:t xml:space="preserve">  в классе обучается 27 человек, девочек- 11, мальчиков -16.  По результатам </w:t>
      </w:r>
      <w:bookmarkStart w:id="0" w:name="_GoBack"/>
      <w:bookmarkEnd w:id="0"/>
      <w:r>
        <w:rPr>
          <w:rStyle w:val="Applestylespan"/>
          <w:rFonts w:cs="Times New Roman" w:ascii="Times New Roman" w:hAnsi="Times New Roman"/>
          <w:bCs/>
          <w:sz w:val="24"/>
          <w:szCs w:val="24"/>
        </w:rPr>
        <w:t xml:space="preserve">диагностика готовности       </w:t>
      </w:r>
    </w:p>
    <w:p>
      <w:pPr>
        <w:pStyle w:val="Normal"/>
        <w:spacing w:lineRule="auto" w:line="240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Applestylespan"/>
          <w:rFonts w:cs="Times New Roman" w:ascii="Times New Roman" w:hAnsi="Times New Roman"/>
          <w:bCs/>
          <w:sz w:val="24"/>
          <w:szCs w:val="24"/>
        </w:rPr>
        <w:t xml:space="preserve">к  обучению «Школьный старт» </w:t>
      </w:r>
      <w:r>
        <w:rPr>
          <w:rStyle w:val="Applestylespan"/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 средний.  Высокий уровень  готовности - 40%, средний – 60%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редства, обеспечивающие учебный процесс на уроке: 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, учебник «Окружающий мир» 1 класс, Плешаков А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1г.,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рабочая тетрадь «Окружающий мир» Плешаков А.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2011г.,</w:t>
      </w:r>
      <w:r>
        <w:rPr>
          <w:rFonts w:cs="Times New Roman" w:ascii="Times New Roman" w:hAnsi="Times New Roman"/>
          <w:sz w:val="24"/>
          <w:szCs w:val="24"/>
        </w:rPr>
        <w:t xml:space="preserve"> презентация, раздаточный материал, цветные карандаши, клей.</w:t>
      </w:r>
    </w:p>
    <w:p>
      <w:pPr>
        <w:pStyle w:val="Style18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Цель урока: </w:t>
      </w:r>
    </w:p>
    <w:p>
      <w:pPr>
        <w:pStyle w:val="Style18"/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здание условий для понимания  пользы овощей и фруктов  для здоровья челове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урока: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истематизировать и расширить знания учащихся об овощах и фруктах, способствовать пониманию их значения в жизнедеятельности человека; 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ознакомить детей с витаминами, раскрыть их значение для здоровья   человека;         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казать, что правильное питание – залог здоровья,  хорошей  физической  формы и хорошего настроени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различать фрукты и овощи, называть значение овощей и фруктов в питании человека;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</w:rPr>
        <w:t xml:space="preserve">понимать роль витаминов  для здоровья человека; 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8"/>
        </w:rPr>
        <w:t>знать и соблюдать правила гигиены при употреблении овощей и фруктов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нимать учебную задачу урока и  стремиться её выполни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нализировать и группировать объекты на основе существенных признак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ться в диалог с учителем и сверстниками, работать в паре и групп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терес (мотивацию) к изучению нового учебного материал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ть и принимать ценности здорового образа жизни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жпредметные связи: </w:t>
      </w:r>
      <w:r>
        <w:rPr>
          <w:rFonts w:cs="Times New Roman" w:ascii="Times New Roman" w:hAnsi="Times New Roman"/>
          <w:sz w:val="24"/>
          <w:szCs w:val="24"/>
        </w:rPr>
        <w:t>литературное чтение, ИЗО, технология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Структура  урок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410"/>
        <w:gridCol w:w="4429"/>
        <w:gridCol w:w="3373"/>
        <w:gridCol w:w="262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тапы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и этапа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ителя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ятельность учащихс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УД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Arial Unicode MS" w:cs="Times New Roman"/>
                <w:b/>
                <w:b/>
                <w:i/>
                <w:i/>
                <w:iCs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b/>
                <w:i/>
                <w:iCs/>
                <w:sz w:val="24"/>
                <w:szCs w:val="24"/>
                <w:lang w:eastAsia="fa-IR" w:bidi="fa-I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Arial Unicode MS" w:cs="Times New Roman"/>
                <w:i/>
                <w:i/>
                <w:iCs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sz w:val="24"/>
                <w:szCs w:val="24"/>
                <w:lang w:eastAsia="fa-IR" w:bidi="fa-IR"/>
              </w:rPr>
              <w:t>включение учащихся в деятель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 благоприятного психологического настроя  на работу,  заинтересованности в освоении дисципл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т 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розвенел звонок.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Он позвал нас на урок.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Дружно встали, потянулись.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И друг другу улыбнулись.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ихо сели. 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 на доску посмотрели.</w:t>
            </w:r>
          </w:p>
          <w:p>
            <w:pPr>
              <w:pStyle w:val="NoSpacing"/>
              <w:spacing w:lineRule="auto" w:line="24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тоб природе другом стат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айны все её узнат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се загадки разгадат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учитесь наблюдат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удем вместе развивать у себя внимательность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 поможет всё узнать наша любознательность.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 проверяют свою готовность к урок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ют учителя и выполняют упражнения на концентрацию внимания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Andale Sans UI;Arial Unicode MS" w:cs="Times New Roman" w:ascii="Times New Roman" w:hAnsi="Times New Roman"/>
                <w:i/>
                <w:sz w:val="24"/>
                <w:szCs w:val="24"/>
                <w:lang w:eastAsia="fa-IR" w:bidi="fa-IR"/>
              </w:rPr>
              <w:t>Личностные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ndale Sans UI;Arial Unicode MS" w:cs="Times New Roman"/>
                <w:sz w:val="24"/>
                <w:szCs w:val="24"/>
                <w:lang w:eastAsia="fa-IR" w:bidi="fa-I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ть мотивационную основу учебной деятельност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 ста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з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формация, полученная на стадии вызова, выслушивается, записывается, обсуждается. Работа ведется индивидуально, в па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▪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ктуализ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меющихся знаний;</w:t>
            </w:r>
          </w:p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▪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уждение интереса к  получению новой информации;</w:t>
            </w:r>
          </w:p>
          <w:p>
            <w:pPr>
              <w:pStyle w:val="Style18"/>
              <w:tabs>
                <w:tab w:val="clear" w:pos="708"/>
                <w:tab w:val="left" w:pos="175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▪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новка учеником собственных целей об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Сегодня я хочу познакомить вас с двумя  забавными  мальчиками. Это  Тралик и Валик. Мальчики  пошли на рынок и очень  были увлечены покупками.  Что они покупали, вы сейчас узна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положите, о чём сегодня пойдёт речь на уроке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 сейчас откройте учебник на стр. 54,  прочитайте тему урока и сравните со своими предположениями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формулируйте цели и задачи урок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lang w:eastAsia="ru-RU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 xml:space="preserve">Составим план нашей работы (н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слайде  3</w:t>
            </w: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 xml:space="preserve">  представлен деформированный план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лайд  4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А теперь в путь за знаниями…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Использование приёма «Корзина идей»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- Ребята, а вы как думаете, почему нужно есть много овощей и фруктов? Я предлагаю вам обсудить этот вопрос в парах и через 2 минуты предложить свой ответ на него. От каждой пары принимается по одному ответу. А потом мы ваши идеи отправим в корзину иде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Учитель записывает все варианты ответов, даже ошибочные, кроме повторяющихся.)  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 видеоролика «Тралик и Валик. Овощи и фрукт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учающий мультфильм, Россия, 2008г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вечают на вопросы  учителя, определяют тему,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научимся различать фрукты и овощ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узнаем о пользе витамин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будем учиться заботиться о своём здоровье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1. Задать вопро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2. Выдвинуть верс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3. Определить пути  их реш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4. Применить новые з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lang w:eastAsia="ru-RU"/>
              </w:rPr>
              <w:t>5. Оценить свою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ети работают в парах, вырабатывают коллективный ответ, через 2 мин. Каждая пара даёт свой вариант ответа.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Arial Unicode MS" w:cs="Times New Roman"/>
                <w:i/>
                <w:i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i/>
                <w:sz w:val="24"/>
                <w:szCs w:val="24"/>
                <w:lang w:eastAsia="fa-IR" w:bidi="fa-IR"/>
              </w:rPr>
              <w:t>Познаватель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существен</w:t>
              <w:softHyphen/>
              <w:t>ную информацию из увиденного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Andale Sans UI;Arial Unicode MS" w:cs="Times New Roman"/>
                <w:i/>
                <w:i/>
                <w:sz w:val="24"/>
                <w:szCs w:val="24"/>
                <w:lang w:eastAsia="fa-IR" w:bidi="fa-IR"/>
              </w:rPr>
            </w:pPr>
            <w:r>
              <w:rPr>
                <w:rFonts w:eastAsia="Andale Sans UI;Arial Unicode MS" w:cs="Times New Roman" w:ascii="Times New Roman" w:hAnsi="Times New Roman"/>
                <w:i/>
                <w:sz w:val="24"/>
                <w:szCs w:val="24"/>
                <w:lang w:eastAsia="fa-IR" w:bidi="fa-IR"/>
              </w:rPr>
              <w:t>Коммуника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учебную задачу в сотрудничестве с учителем;</w:t>
            </w:r>
          </w:p>
          <w:p>
            <w:pPr>
              <w:pStyle w:val="Normal"/>
              <w:tabs>
                <w:tab w:val="clear" w:pos="708"/>
                <w:tab w:val="left" w:pos="2336" w:leader="none"/>
                <w:tab w:val="center" w:pos="4677" w:leader="none"/>
                <w:tab w:val="left" w:pos="6470" w:leader="none"/>
                <w:tab w:val="right" w:pos="9355" w:leader="none"/>
              </w:tabs>
              <w:spacing w:lineRule="auto" w:line="240" w:before="0" w:after="0"/>
              <w:ind w:right="33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ражать свои мысли  с достаточной полнотой и точност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Коммуникативные: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аботать  в  парах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улировать  собственное  мнение,   договариваться  и  приходить  к  общему  решению  в  совместной  деятельности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11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2  ста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4"/>
                <w:szCs w:val="24"/>
              </w:rPr>
              <w:t>Осмысление  содерж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 стадии осмысления  содержания осуществляется непосредственный контакт с новой информацией. Работа ведется индивидуально, в пара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ппах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175" w:leader="none"/>
              </w:tabs>
              <w:spacing w:before="0" w:after="0"/>
              <w:rPr/>
            </w:pPr>
            <w:r>
              <w:rPr/>
              <w:t xml:space="preserve">▪ </w:t>
            </w:r>
            <w:r>
              <w:rPr/>
              <w:t>получение новой информации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е осмысление;</w:t>
            </w:r>
          </w:p>
          <w:p>
            <w:pPr>
              <w:pStyle w:val="Normal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▪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тнесение новой информации с собственными знаниями;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▪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держание активности, интереса и инерции движения, созданной во время фазы вызова</w:t>
            </w:r>
          </w:p>
          <w:p>
            <w:pPr>
              <w:pStyle w:val="Normal"/>
              <w:spacing w:lineRule="auto" w:line="240" w:before="28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-284" w:leader="none"/>
              </w:tabs>
              <w:spacing w:before="0" w:after="280"/>
              <w:rPr>
                <w:bCs/>
              </w:rPr>
            </w:pPr>
            <w:r>
              <w:rPr/>
              <w:t xml:space="preserve">- Спасибо, ребята, за продуктивную работу. Эту корзину мы заполнили и к ней мы чуть позже ещё вернёмся. А сейчас нам предстоит наполнить ещё две корзины.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водится игра «Овощи и фрукты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вы должны собрать урожай, т.е. взять карточки и наполнить корзины. В первой корзине – овощи, во второй – фрукты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 будете работать в паре.  Я даю вам на эту работу 2 минут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авайте проверим, правильно ли вы разложили овощи фрукты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бята, а как вы отличаете, где овощ, а где фрукт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?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 Послушайте ответ Тралика на этот вопрос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 что вы узнали  из разговора Тралика и  Валика об овощах и фруктах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бята, какие из этих овощей и фруктов выращивают в нашей местности, а какие привозят из далёких краёв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овите ваши самые любимы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ощи и фру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чащиеся сортируют карточки в зависимости от категорий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– «Овощи»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- «Фрукты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Учащиеся проверяют правильность выполнения задания с помощью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лайдов 6, 7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Фрукты  выращивают в саду, овощи – в огород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рукты обычно сладкие (кроме лимона), а овощи нет, хотя сладковатая морковь – овощ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мотр  видеоролика «Тралик и Валик. Овощи и фрукт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right="147" w:hanging="0"/>
              <w:jc w:val="left"/>
              <w:rPr>
                <w:rFonts w:eastAsia="Andale Sans UI;Arial Unicode MS"/>
                <w:i/>
                <w:i/>
                <w:lang w:eastAsia="fa-IR" w:bidi="fa-IR"/>
              </w:rPr>
            </w:pPr>
            <w:r>
              <w:rPr>
                <w:rFonts w:eastAsia="Andale Sans UI;Arial Unicode MS"/>
                <w:i/>
                <w:lang w:eastAsia="fa-IR" w:bidi="fa-IR"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11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являть интерес к новым знани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pacing w:val="-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>выполнять задания  в соответствии с целью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35" w:hanging="11"/>
              <w:rPr>
                <w:rFonts w:ascii="Times New Roman" w:hAnsi="Times New Roman" w:eastAsia="Times New Roman" w:cs="Times New Roman"/>
                <w:i/>
                <w:i/>
                <w:spacing w:val="-1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pacing w:val="-12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35" w:hanging="11"/>
              <w:rPr>
                <w:rFonts w:ascii="Times New Roman" w:hAnsi="Times New Roman" w:cs="Times New Roman"/>
                <w:i/>
                <w:i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35" w:hanging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и группировать объекты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hanging="11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ормлять свои мысли в устной форме;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лушать собеседник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8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ять, уточнять высказанные мнения по существу получен</w:t>
              <w:softHyphen/>
              <w:t>ного задания</w:t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8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ятие напряжения и </w:t>
            </w:r>
          </w:p>
          <w:p>
            <w:pPr>
              <w:pStyle w:val="Normal"/>
              <w:spacing w:lineRule="auto" w:line="240" w:before="2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активности учащихся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FF" w:val="clear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«Вершки и корешки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Я буду называть овощи, если мы едим подземные части (корешки) – надо присесть, если наземные (вершки) – встать во весь рост, вытянув руки ввер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( морковь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ртофель, помидор, перец, свёкла, редис, капуста, репка, кабачок.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выполняют имитационные движения. </w:t>
            </w:r>
          </w:p>
        </w:tc>
        <w:tc>
          <w:tcPr>
            <w:tcW w:w="26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/>
                <w:bCs/>
                <w:i/>
                <w:iCs/>
                <w:lang w:eastAsia="ru-RU"/>
              </w:rPr>
              <w:t>Коммуникативные:</w:t>
            </w:r>
          </w:p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left"/>
              <w:rPr>
                <w:rFonts w:eastAsia="Times New Roman"/>
                <w:bCs/>
                <w:i/>
                <w:i/>
                <w:iCs/>
                <w:lang w:eastAsia="ru-RU"/>
              </w:rPr>
            </w:pPr>
            <w:r>
              <w:rPr/>
              <w:t>слушать и понимать речь других</w:t>
            </w:r>
          </w:p>
        </w:tc>
      </w:tr>
      <w:tr>
        <w:trPr>
          <w:trHeight w:val="537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u w:val="single"/>
                <w:lang w:eastAsia="ru-RU"/>
              </w:rPr>
              <w:t>- Какие задачи мы уже выполнил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Для чего человеку необходимо есть овощи и фрукты каждый день? </w:t>
            </w:r>
          </w:p>
          <w:p>
            <w:pPr>
              <w:pStyle w:val="Style19"/>
              <w:spacing w:before="0" w:after="0"/>
              <w:rPr>
                <w:rStyle w:val="Appleconvertedspace"/>
                <w:b/>
                <w:b/>
                <w:szCs w:val="28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Appleconvertedspace"/>
                <w:b/>
                <w:szCs w:val="28"/>
              </w:rPr>
              <w:t>-Что такое витамины?</w:t>
            </w:r>
          </w:p>
          <w:p>
            <w:pPr>
              <w:pStyle w:val="Style19"/>
              <w:spacing w:before="0" w:after="0"/>
              <w:rPr/>
            </w:pPr>
            <w:r>
              <w:rPr>
                <w:rStyle w:val="Appleconvertedspace"/>
                <w:szCs w:val="28"/>
              </w:rPr>
              <w:t xml:space="preserve">Слово «витамин» иностранное, произошло от латинского слова «ВИТА», что означает жизнь. </w:t>
            </w:r>
            <w:r>
              <w:rPr>
                <w:szCs w:val="28"/>
              </w:rPr>
              <w:t>Витамины  заставляют ноги ходить, сердце биться, мозг работать. Поэтому необходимо есть больше фруктов и овощей, потому что в них много витаминов.</w:t>
            </w:r>
          </w:p>
          <w:p>
            <w:pPr>
              <w:pStyle w:val="Style19"/>
              <w:spacing w:before="0" w:after="0"/>
              <w:rPr>
                <w:szCs w:val="28"/>
              </w:rPr>
            </w:pPr>
            <w:r>
              <w:rPr>
                <w:szCs w:val="28"/>
              </w:rPr>
              <w:t>Слово витамин иностранное, витамины обозначаются тоже иностранными латинскими буквами.</w:t>
            </w:r>
          </w:p>
          <w:p>
            <w:pPr>
              <w:pStyle w:val="Style19"/>
              <w:spacing w:before="0" w:after="0"/>
              <w:rPr>
                <w:rStyle w:val="Appleconvertedspace"/>
                <w:b/>
                <w:b/>
                <w:sz w:val="22"/>
                <w:szCs w:val="28"/>
              </w:rPr>
            </w:pPr>
            <w:r>
              <w:rPr>
                <w:b/>
                <w:szCs w:val="28"/>
              </w:rPr>
              <w:t>Слайд 10</w:t>
            </w:r>
          </w:p>
          <w:p>
            <w:pPr>
              <w:pStyle w:val="Normal"/>
              <w:spacing w:lineRule="auto" w:line="240" w:before="0" w:after="0"/>
              <w:rPr>
                <w:rStyle w:val="Appleconvertedspace"/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витамины содержатся в овощах и фруктах? Сможете ли распределить эти овощи и фрукты на группы в зависимости от тех витаминов, которые в них содержат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чему возникло затруднение? - Что нужно делать, если чего-то не знаешь, а хочешь узнать?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м путём сегодня на уроке вам будет интереснее пойти: самим найти ответ на вопрос в учебнике, энциклопедии или услышать готовый ответ от учителя?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Учитель подводит детей к решению самим найти ответ на поставленный вопрос, поработать самостоятельно.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едлагаю вам поработать в группах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предварительно вспомнив правила работы в группе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 потом все вместе мы заполним таблицу, которая называетс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ишбоун» или «Рыбий скелет»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- Итак, давайте знакомиться с братьями витаминами. А поможет нам в этом ваш учебник и план,  по которому вы будете работать</w:t>
            </w:r>
            <w:r>
              <w:rPr>
                <w:i/>
                <w:iCs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ле подготовки заслушиваются выступления всех групп, результаты учитель записывает на доске в схеме «Фишбоун». (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На косточках сверху записываем названия витаминов и в каких овощах содержатся, а на косточках  снизу – чем они полезн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мотрите, ребята, общими усилиями мы заполнили «Рыбий скелет». Но ведь остался ещё хвостик, в котором нужно записать вывод, т.е. ответ на вопрос нашей темы. Скажите, пожалуйста, почему же нужно есть много овощей и фруктов?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 вы думаете, всегда ли можно получить пользу от фруктов и овощей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вспоминают задачи уро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дете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фрукты и овощи полезны, в них  содержатся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итами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ы не знаем, какие витамины содержатся в овощах и фруктах, для чего эти витамины нужны человек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ожно спросить у того, кто знает; можно подумать самому, а можно найти ответ в учебнике, в энциклопедии, в книгах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в группах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1 группа –  работа по учебнику с.54,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прочитать текст о витамине </w:t>
            </w:r>
            <w:r>
              <w:rPr>
                <w:b/>
              </w:rPr>
              <w:t>А</w:t>
            </w:r>
            <w:r>
              <w:rPr/>
              <w:t>; рассмотреть иллюстрации и ответить на вопросы: в каких овощах и фруктах содержится витамин А и чем он полезен? Заполнить корзинку овощами и фруктами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2 группа – работа по учебнику с.55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прочитать текст о витамине </w:t>
            </w:r>
            <w:r>
              <w:rPr>
                <w:b/>
              </w:rPr>
              <w:t>В</w:t>
            </w:r>
            <w:r>
              <w:rPr/>
              <w:t>; рассмотреть иллюстрации и ответить на вопросы: в каких овощах и фруктах содержится витамин В и чем он полезен? Заполнить корзинку овощами и фруктами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 группа</w:t>
            </w:r>
            <w:r>
              <w:rPr/>
              <w:t xml:space="preserve"> – работа по учебнику с.55, 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прочитать текст о витамине </w:t>
            </w:r>
            <w:r>
              <w:rPr>
                <w:b/>
              </w:rPr>
              <w:t>С</w:t>
            </w:r>
            <w:r>
              <w:rPr/>
              <w:t>; рассмотреть иллюстрации и ответить на вопросы: в каких овощах и фруктах содержится витамин С и чем он полезен? Заполнить корзинку овощами и фрук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вод: нужно есть много овощей и фруктов, потому что в них много витаминов, необходимых для здоровь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лайд 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укты - овощи, друзья, есть немытыми  нельзя!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0" w:hanging="0"/>
              <w:jc w:val="left"/>
              <w:rPr>
                <w:i/>
                <w:i/>
                <w:iCs/>
              </w:rPr>
            </w:pPr>
            <w:r>
              <w:rPr>
                <w:i/>
                <w:iCs/>
              </w:rPr>
              <w:t>Личностны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являть интерес к новым знания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Регулятивны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>удерживать учебную задачу в течение урок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2"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ходить необходимую информацию о витаминах в соответствии с заданием</w:t>
            </w:r>
          </w:p>
          <w:p>
            <w:pPr>
              <w:pStyle w:val="Normal"/>
              <w:tabs>
                <w:tab w:val="clear" w:pos="708"/>
                <w:tab w:val="left" w:pos="2336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77" w:firstLine="32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6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-177" w:firstLine="32"/>
              <w:rPr>
                <w:rFonts w:ascii="Times New Roman" w:hAnsi="Times New Roman" w:cs="Times New Roman"/>
                <w:i/>
                <w:i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6"/>
                <w:sz w:val="24"/>
                <w:szCs w:val="24"/>
              </w:rPr>
              <w:t>Коммуникативные:</w:t>
            </w:r>
          </w:p>
          <w:p>
            <w:pPr>
              <w:pStyle w:val="Normal"/>
              <w:tabs>
                <w:tab w:val="clear" w:pos="708"/>
                <w:tab w:val="left" w:pos="2336" w:leader="none"/>
                <w:tab w:val="center" w:pos="4677" w:leader="none"/>
                <w:tab w:val="right" w:pos="9355" w:leader="none"/>
              </w:tabs>
              <w:spacing w:lineRule="auto" w:line="240" w:before="0" w:after="0"/>
              <w:ind w:righ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работе группы,  делать выводы, приходить к общему решению в спорных вопросах и проблемных ситуациях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26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Физмину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филактика утомления, нарушения осанки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sz w:val="24"/>
                <w:szCs w:val="24"/>
                <w:shd w:fill="FFFFFF" w:val="clear"/>
              </w:rPr>
              <w:t>«Собираем урожай»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В огород пойдем,</w:t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Calibri"/>
              </w:rPr>
            </w:pPr>
            <w:r>
              <w:rPr/>
              <w:t>Урожай соберем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Мы морковки натаскаем,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Мы картошки накопаем,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Срежем мы кочан капусты,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Круглый, крепкий, очень вкусный!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Щавеля нарвем немножко –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И вернемся по дорожке!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щиеся выполняют физические  упражн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  <w:t>Коммуника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ь и понимать речь других</w:t>
            </w:r>
          </w:p>
        </w:tc>
      </w:tr>
      <w:tr>
        <w:trPr>
          <w:trHeight w:val="2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6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3 стадия Рефлексии</w:t>
            </w:r>
          </w:p>
          <w:p>
            <w:pPr>
              <w:pStyle w:val="Normal"/>
              <w:shd w:fill="FFFFFF" w:val="clear"/>
              <w:suppressAutoHyphens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111111"/>
                <w:kern w:val="0"/>
                <w:sz w:val="24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111111"/>
                <w:kern w:val="0"/>
                <w:sz w:val="24"/>
                <w:szCs w:val="18"/>
                <w:lang w:eastAsia="ru-RU"/>
              </w:rPr>
              <w:t>Размышление, рождение нового знания.</w:t>
            </w:r>
          </w:p>
          <w:p>
            <w:pPr>
              <w:pStyle w:val="Normal"/>
              <w:shd w:fill="FFFFFF" w:val="clear"/>
              <w:spacing w:lineRule="auto" w:line="240" w:before="0" w:after="36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color w:val="111111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color w:val="111111"/>
                <w:kern w:val="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36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36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36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36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36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36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36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36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36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36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36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36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360"/>
              <w:textAlignment w:val="baselin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360"/>
              <w:textAlignment w:val="baselin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мочь учащимся  обобщить изучаемый материал и выработать собственное отношение к н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Использование приёма</w:t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«Возвращение к ключевым словам»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й вопрос мы задавали в начале урока?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5" w:leader="none"/>
              </w:tabs>
              <w:suppressAutoHyphens w:val="false"/>
              <w:autoSpaceDE w:val="false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или ответ на этот вопрос?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- А теперь, ребята, пришло время вернуться к нашей «Корзине идей». Ещё раз прочитайте все ваши предположения и скажите, все ли они были верными?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ие блюда можно приготовить из овощей и фруктов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кое блюдо решили приготовить Тралик и Валик?</w:t>
            </w:r>
          </w:p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/>
              </w:rPr>
              <w:t>Использование приёма</w:t>
            </w:r>
            <w:r>
              <w:rPr>
                <w:b/>
              </w:rPr>
              <w:t xml:space="preserve"> «Все в твоих руках»</w:t>
            </w:r>
            <w:r>
              <w:rPr/>
              <w:t xml:space="preserve"> (рисунок ладошки, каждый палец, которой разукрашен в определённый цвет).</w:t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  <w:t>Слайд 12</w:t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- На листе бумаги обведите левую руку. Каждый палец — это какая-то позиция, по которой надо высказать свое мнение, закра</w:t>
              <w:softHyphen/>
              <w:t>сив пальчики в соответствующие цвета. Ес</w:t>
              <w:softHyphen/>
              <w:t>ли какая-то позиция вас не заинтересова</w:t>
              <w:softHyphen/>
              <w:t>ла — не крась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>
                <w:b/>
              </w:rPr>
              <w:t xml:space="preserve">Рекомендации для занятий в семье:   </w:t>
            </w:r>
            <w:r>
              <w:rPr/>
              <w:t>Выполнить задание в рабочей тетради с. 38 № 4. (Попросить взрослых научить тебя готовить овощной или фруктовый салат.  Нарисовать  или  наклеить фотографию приготовленного блюда)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Ешьте овощи и фрукты!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Ешьте овощи и фрукты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Это лучшие продук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ас спасут от всех болез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т вкусней их и полез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дружитесь с овощам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И с салатами и щ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таминов в них не сче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начит, нужно это есть!</w:t>
            </w:r>
          </w:p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Исправление неверных предположений, с аргументированием.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SimSun;宋体" w:cs="Times New Roman"/>
                <w:kern w:val="2"/>
                <w:sz w:val="24"/>
                <w:szCs w:val="24"/>
                <w:lang w:eastAsia="ar-SA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Style19"/>
              <w:shd w:fill="FFFFFF" w:val="clear"/>
              <w:spacing w:before="0" w:after="0"/>
              <w:rPr>
                <w:rFonts w:eastAsia="SimSun;宋体"/>
                <w:kern w:val="2"/>
                <w:lang w:eastAsia="ar-SA"/>
              </w:rPr>
            </w:pPr>
            <w:r>
              <w:rPr>
                <w:rFonts w:eastAsia="SimSun;宋体"/>
                <w:kern w:val="2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тветы детей: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овощное рагу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>Дети раскрашивают ладошку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Большой — для меня тема была важной и интересной — </w:t>
            </w:r>
            <w:r>
              <w:rPr>
                <w:b/>
              </w:rPr>
              <w:t>красным</w:t>
            </w:r>
            <w:r>
              <w:rPr/>
              <w:t>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Указательный — узнал много нового — </w:t>
            </w:r>
            <w:r>
              <w:rPr>
                <w:b/>
              </w:rPr>
              <w:t>желтым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Средний — мне было трудно — </w:t>
            </w:r>
            <w:r>
              <w:rPr>
                <w:b/>
              </w:rPr>
              <w:t>зеленым.</w:t>
            </w:r>
          </w:p>
          <w:p>
            <w:pPr>
              <w:pStyle w:val="Style19"/>
              <w:shd w:fill="FFFFFF" w:val="clear"/>
              <w:spacing w:before="0" w:after="0"/>
              <w:rPr>
                <w:b/>
                <w:b/>
              </w:rPr>
            </w:pPr>
            <w:r>
              <w:rPr/>
              <w:t xml:space="preserve">Безымянный — мне было комфортно — </w:t>
            </w:r>
            <w:r>
              <w:rPr>
                <w:b/>
              </w:rPr>
              <w:t>синим.</w:t>
            </w:r>
          </w:p>
          <w:p>
            <w:pPr>
              <w:pStyle w:val="Style19"/>
              <w:shd w:fill="FFFFFF" w:val="clear"/>
              <w:spacing w:before="0" w:after="0"/>
              <w:rPr/>
            </w:pPr>
            <w:r>
              <w:rPr/>
              <w:t xml:space="preserve">Мизинец — для меня было недостаточно информации — </w:t>
            </w:r>
            <w:r>
              <w:rPr>
                <w:b/>
              </w:rPr>
              <w:t>фиолетовым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ичнос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ажность процесса получени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гулятив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 адекватно  оценивать  свою  работу  на  урок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Calibri" w:cs="Times New Roman"/>
      <w:kern w:val="2"/>
      <w:sz w:val="24"/>
      <w:szCs w:val="24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Times New Roman"/>
      <w:kern w:val="2"/>
    </w:rPr>
  </w:style>
  <w:style w:type="character" w:styleId="StrongEmphasis">
    <w:name w:val="Strong"/>
    <w:basedOn w:val="Style14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tLeast" w:line="100" w:before="0" w:after="120"/>
      <w:ind w:left="283" w:hanging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Calibri" w:cs="Times New Roman"/>
      <w:kern w:val="0"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Arial" w:hAnsi="Myriad Pro;Arial" w:eastAsia="Calibri" w:cs="Myriad Pro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5T05:55:00Z</dcterms:created>
  <dc:creator>12</dc:creator>
  <dc:description/>
  <cp:keywords/>
  <dc:language>en-US</dc:language>
  <cp:lastModifiedBy>12</cp:lastModifiedBy>
  <cp:lastPrinted>2015-04-20T20:57:00Z</cp:lastPrinted>
  <dcterms:modified xsi:type="dcterms:W3CDTF">2015-04-25T05:55:00Z</dcterms:modified>
  <cp:revision>2</cp:revision>
  <dc:subject/>
  <dc:title/>
</cp:coreProperties>
</file>