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548DD4"/>
          <w:sz w:val="44"/>
          <w:szCs w:val="44"/>
        </w:rPr>
      </w:pPr>
      <w:r>
        <w:rPr>
          <w:rFonts w:cs="Times New Roman" w:ascii="Times New Roman" w:hAnsi="Times New Roman"/>
          <w:b/>
          <w:color w:val="548DD4"/>
          <w:sz w:val="44"/>
          <w:szCs w:val="44"/>
        </w:rPr>
        <w:t xml:space="preserve">Презентация 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548DD4"/>
          <w:sz w:val="44"/>
          <w:szCs w:val="44"/>
        </w:rPr>
      </w:pPr>
      <w:r>
        <w:rPr>
          <w:rFonts w:cs="Times New Roman" w:ascii="Times New Roman" w:hAnsi="Times New Roman"/>
          <w:b/>
          <w:color w:val="548DD4"/>
          <w:sz w:val="44"/>
          <w:szCs w:val="44"/>
        </w:rPr>
        <w:t>«Учимся различать звуки и буквы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548DD4"/>
          <w:sz w:val="44"/>
          <w:szCs w:val="44"/>
        </w:rPr>
      </w:pPr>
      <w:r>
        <w:rPr>
          <w:rFonts w:cs="Times New Roman" w:ascii="Times New Roman" w:hAnsi="Times New Roman"/>
          <w:b/>
          <w:color w:val="548DD4"/>
          <w:sz w:val="44"/>
          <w:szCs w:val="4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Автор: Ивлева Т. М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548DD4"/>
          <w:sz w:val="28"/>
          <w:szCs w:val="28"/>
        </w:rPr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 xml:space="preserve">Учитель-логопед, учитель начальных классов,  МБОУ «СОШ № 12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color w:val="548DD4"/>
          <w:sz w:val="28"/>
          <w:szCs w:val="28"/>
        </w:rPr>
        <w:t>с углубленным изучением отдельных предметов»,  город Бийск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color w:val="548DD4"/>
          <w:sz w:val="24"/>
          <w:szCs w:val="24"/>
        </w:rPr>
      </w:pPr>
      <w:r>
        <w:rPr>
          <w:rFonts w:cs="Times New Roman" w:ascii="Times New Roman" w:hAnsi="Times New Roman"/>
          <w:b/>
          <w:color w:val="548DD4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аткое описани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Цели: 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Развитие фонематического восприятия и анализа с помощью слов–квазиомонимов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гащение словарного запаса детей, формирование грамматического строя речи, пополнение лексического запаса, развитие связной реч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познавательных процессов: внимания, памяти, логического мышления, зрительно-пространственного восприятия.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ние самостоятельности, сосредоточенности, интереса к занятия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ематическое восприятие – это слухо-произносительная дифференциация фонем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формированность фонематического восприятия приводит к трудностям усвоения и различения букв, вызывает смешение букв, обозначающих фонетически близкие звуки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При использовании данной презентации решается задача по развитию способности детей дифференцировать гласные звуки; согласные звуки по следующим характеристикам: глухости-звонкости, твердости-мягкости как основы чтения и письма.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аботы, кроме подбора слов к картинкам, можно проводить работу по определению места звука в слове, определению количества гласных и согласных звуков, нахождению одинаковых звуков в двух словах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Использование в работе ИКТ, компьютерных презентаций и игр на занятиях снижают утомляемость детей, повышают мотивацию к учебной деятельности, познавательную активность, а следовательно повышают и эффективность работы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ая работа с успехом может быть использована учителями-логопедами на занятиях, а также учителями начальных классов на уроках обучения грамоте, русского языка. Возможно использование презентации родителями при работе с детьми в семье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Marker1">
    <w:name w:val="marker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Goluboy">
    <w:name w:val="golubo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4:31:00Z</dcterms:created>
  <dc:creator>user</dc:creator>
  <dc:description/>
  <cp:keywords/>
  <dc:language>en-US</dc:language>
  <cp:lastModifiedBy>User</cp:lastModifiedBy>
  <dcterms:modified xsi:type="dcterms:W3CDTF">2015-05-13T14:26:00Z</dcterms:modified>
  <cp:revision>13</cp:revision>
  <dc:subject/>
  <dc:title/>
</cp:coreProperties>
</file>