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ема урока: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амять человека.</w:t>
      </w:r>
    </w:p>
    <w:p>
      <w:pPr>
        <w:pStyle w:val="Normal"/>
        <w:spacing w:lineRule="atLeast" w:line="36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tLeast" w:line="360"/>
        <w:jc w:val="left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ь урока:     </w:t>
      </w: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Познакомить учащихся с различными видами памяти.</w:t>
      </w:r>
    </w:p>
    <w:p>
      <w:pPr>
        <w:pStyle w:val="Normal"/>
        <w:spacing w:lineRule="atLeast" w:line="360"/>
        <w:jc w:val="left"/>
        <w:rPr/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Развивать психические процессы: память, мышление, внимание. Коммуникативные навыки общения.</w:t>
      </w:r>
    </w:p>
    <w:p>
      <w:pPr>
        <w:pStyle w:val="Normal"/>
        <w:spacing w:lineRule="atLeast" w:line="360"/>
        <w:jc w:val="left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Воспитывать взаимоуважение бережное отношение к своему здоровью и здоровью других людей.</w:t>
      </w:r>
    </w:p>
    <w:p>
      <w:pPr>
        <w:pStyle w:val="Normal"/>
        <w:spacing w:lineRule="atLeast" w:line="360"/>
        <w:jc w:val="left"/>
        <w:rPr>
          <w:rStyle w:val="Applestylespan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Applestylespan"/>
          <w:rFonts w:cs="Times New Roman" w:ascii="Times New Roman" w:hAnsi="Times New Roman"/>
          <w:color w:val="000000"/>
          <w:sz w:val="28"/>
          <w:szCs w:val="28"/>
        </w:rPr>
        <w:t>Задачи урока для учащихся:</w:t>
      </w:r>
    </w:p>
    <w:p>
      <w:pPr>
        <w:pStyle w:val="Normal"/>
        <w:numPr>
          <w:ilvl w:val="0"/>
          <w:numId w:val="1"/>
        </w:numPr>
        <w:spacing w:lineRule="atLeast" w:line="36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работка понятия «память».</w:t>
      </w:r>
    </w:p>
    <w:p>
      <w:pPr>
        <w:pStyle w:val="Normal"/>
        <w:numPr>
          <w:ilvl w:val="0"/>
          <w:numId w:val="1"/>
        </w:numPr>
        <w:spacing w:lineRule="atLeast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места нахождения памяти.</w:t>
      </w:r>
    </w:p>
    <w:p>
      <w:pPr>
        <w:pStyle w:val="Normal"/>
        <w:numPr>
          <w:ilvl w:val="0"/>
          <w:numId w:val="1"/>
        </w:numPr>
        <w:spacing w:lineRule="atLeast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с различными видами памяти, систематизация знаний учащихся о различных видах памяти.</w:t>
      </w:r>
    </w:p>
    <w:p>
      <w:pPr>
        <w:pStyle w:val="Normal"/>
        <w:numPr>
          <w:ilvl w:val="0"/>
          <w:numId w:val="1"/>
        </w:numPr>
        <w:spacing w:lineRule="atLeast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комство и выработка способов по улучшению своей памяти.</w:t>
      </w:r>
    </w:p>
    <w:p>
      <w:pPr>
        <w:pStyle w:val="Normal"/>
        <w:spacing w:lineRule="atLeast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ип урока: урок открытия новых знаний.</w:t>
      </w:r>
    </w:p>
    <w:p>
      <w:pPr>
        <w:pStyle w:val="Normal"/>
        <w:spacing w:lineRule="atLeast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д урока:</w:t>
      </w:r>
    </w:p>
    <w:p>
      <w:pPr>
        <w:pStyle w:val="Normal"/>
        <w:spacing w:lineRule="atLeast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3"/>
        <w:gridCol w:w="3867"/>
      </w:tblGrid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ь учителя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ятельность учащихся</w:t>
            </w:r>
          </w:p>
        </w:tc>
      </w:tr>
      <w:tr>
        <w:trPr/>
        <w:tc>
          <w:tcPr>
            <w:tcW w:w="5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1. Создание ситуации успеха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годня я хочу начать наш  урок с прочтения вот такой правдивой истории. История эта называется " Человек, который ничего не забывал". История Соломона Шерашевского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вадцатидевятилетний репортер одной из московских газет по имени Соломон Шерашевский пришел на работу и стал дожидаться ежедневной встречи с редактором (это тот, кто составляет содержание газет, книг, журналов) для получения задания на день. В отличие от своих коллег, Соломон не делал на таких встречах никаких записей. Редактор давно заметил это, но на сей раз, решил сделать Соломону выговор. Ведь он часто называл много имен и адресов, и Соломон обязан был в точности запоминать всю сообщаемую ему информацию. Поэтому редактор решил проверить своего сотрудника и попросил его повторить все данные ему инструкции. Соломон без труда слово в слово повторил все, что сказал ему редактор. Этот случай навсегда изменил жизнь молодого репортера и стал исходной точкой в его новой карьере величайшего в мире мнемониста, (человека, который запоминает информацию, определенным способом тем самым увеличивает память), его часто называли,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"человек-память"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Постановка частной задач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Чем отличался этот молодой человек от других журналистов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 вы думаете, почему я начала урок с этой истории, что мы будем изучать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Тема нашего урока "Память человека"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вывешиваю табличку с названием темы урока)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ой будет наша задача на урок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вешиваю таблички с задачами)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чем человеку память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амять это вид умственной деятельности, предназначенная сохранять,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капливать и воспроизводить информацию. Способности длительно хранить информацию о событиях окружающего  мира и многократно использовать её для планирования последующей деятельности человека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Где находится память у человека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роводя исследования по изучению нахождения памяти у человека, ученые выявили области мозга, которые отвечают за распознание лжи, правды,  любви к приключениям, аппетита, агрессии, любопытство, страха, любви. Но поиск участка, который управляет памятью так и не обнаружили. Эта загадка осталась не раскрытой.  Может кто-то из вас в будущем сделает это открытие, если его не сделают раньше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вешиваю картинку)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 вы думаете, каким образом человек запоминает события, информацию из окружающего мира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Опытная часть. Решение частной задачи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ейчас мы проведем с вами эксперимент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 какой целью проводят эксперимент, зачем он нужен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колько необходимо брать объектов наблюдения для эксперимента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 называется каждый объект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вешиваю соответствующие схемы)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егодня я возьму один объект, который будет участвовать в эксперименте. Какой это будет объект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Я попрошу одного из вас взять стул и выйти с ним к доске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ажу на стул завязываю глаза и предлагаю задействую разные органы чувств определить предметы: карандаш, апельсин, соль, звук колокольчика, краски акварельные, и любой незнакомый предмет)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 ощупывание предмета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ребенку ручку и прошу определить и назвать предмет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Определение по запаху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ребенку разрезанный апельсин и прошу его определить по запаху данный предмет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Определение на слух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даю звук колокольчиком, и прошу определить, какому предмету принадлежит этот звук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4Определение на вкус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ю попробовать на кончик языка соль и прошу назвать вещество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5Определение зрением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крываю глаза и показываю два предмета: акварельные краски и ему не знакомый предмет и прошу их назвать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Почему ты затрудняешься назвать второй предмет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Спасибо тебе за помощь, садись на место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авайте уточним, как Паша определял предметы? Какие органы он задействовал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ывешиваю схемы с рисунками органов чувств и названием вида памяти)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акой орган Паша задействовал первым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 какое чувство отвечает рука?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Рука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- вид памяти называется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тактильная память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Второй орган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нос,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 что он отвеча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? - обонятельная память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Ухо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 что отвечает ухо?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слуховая память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Язык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За что отвечает язык? -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>вкусовая память.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Глаза.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За что отвечают глаза?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  <w:t xml:space="preserve"> - зрительная памят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4 Рефлекси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ой можно сделать вывод? Как мы запоминаем, через что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то сможет повторить все виды памяти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ой памятью вы пользуетесь в учебной деятельности, какую память вам чаще всего приходится задействовать. Посмотрите на схему и назовите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оведем еще один эксперимент, участниками которого будите все вы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Я прошу вас вспомнить, о чем мы с вами говорили на первом уроке русского языка в первом классе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очему вы затрудняетесь ответить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Давайте вспомним о правилах посадки, о которых мы говорили на первом уроке письма в первом классе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А почему вы эти правила помните, это тоже было давно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о времени хранения информации память человека делится на два вида. Как вы думаете, на какие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Память бывает долгосрочной и краткосрочной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ывешиваю схему на доску)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Долгосрочн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называют ту память, которой мы часто пользуемся и не забываем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Краткосрочно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азывают ту память, которой мы воспользовались один или несколько раз и больше ей не пользовалис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5. Рефлексия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ой будет память о первых уроках русского языка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ой будет память о правилах посадки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6.Практическая деятельность учащихс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 память влияет на процесс усвоения знаний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Чтобы узнать об этом мы проведем с вами еще эксперимент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У меня на доске записаны слова.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мон, яблоко, апельсин, малина, груша, клубника, мандарин, персик, вишня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Вам нужно как можно больше запомнить слов и записать их на ваших бланках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Но без чего не может быть эксперимента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ой будет наша гипотеза? Что нужно использовать для запоминания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Гипотеза: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 xml:space="preserve"> для запоминания нужно задействовать большее количество видов памяти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План опыта: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 этом эксперименте вы будете все выступать как контрольная группа и как экспериментальна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Сначала мы задействуем одну память - слуховую, а затем как можно большее количество памяти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что мы можем сделать со словами,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чтобы их быстро запомнить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ие слова записаны, что они называют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Можно их разбить на группы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о какому принципу мы их можем разбить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tbl>
            <w:tblPr>
              <w:tblW w:w="541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5"/>
              <w:gridCol w:w="1805"/>
              <w:gridCol w:w="1806"/>
            </w:tblGrid>
            <w:tr>
              <w:trPr/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яблоко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малин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лимон</w:t>
                  </w:r>
                </w:p>
              </w:tc>
            </w:tr>
            <w:tr>
              <w:trPr/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груша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клубник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апельсин</w:t>
                  </w:r>
                </w:p>
              </w:tc>
            </w:tr>
            <w:tr>
              <w:trPr/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персик</w:t>
                  </w:r>
                </w:p>
              </w:tc>
              <w:tc>
                <w:tcPr>
                  <w:tcW w:w="1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вишня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u w:val="single"/>
                    </w:rPr>
                    <w:t>мандарин</w:t>
                  </w:r>
                </w:p>
              </w:tc>
            </w:tr>
          </w:tbl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лан опыта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954405</wp:posOffset>
                      </wp:positionV>
                      <wp:extent cx="2646045" cy="18129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6045" cy="1812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095"/>
                                    <w:gridCol w:w="2072"/>
                                  </w:tblGrid>
                                  <w:tr>
                                    <w:trPr>
                                      <w:trHeight w:val="2845" w:hRule="atLeast"/>
                                    </w:trPr>
                                    <w:tc>
                                      <w:tcPr>
                                        <w:tcW w:w="20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---, ---, ----, ---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---, ----, ----,----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--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---   ----    ---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---   ----    ----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tLeast" w:line="360"/>
                                          <w:ind w:left="0" w:hanging="0"/>
                                          <w:jc w:val="left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----   ----    ----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08.35pt;height:142.75pt;mso-wrap-distance-left:9pt;mso-wrap-distance-right:9pt;mso-wrap-distance-top:0pt;mso-wrap-distance-bottom:0pt;margin-top:75.15pt;mso-position-vertical-relative:page;margin-left:33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5"/>
                              <w:gridCol w:w="2072"/>
                            </w:tblGrid>
                            <w:tr>
                              <w:trPr>
                                <w:trHeight w:val="2845" w:hRule="atLeast"/>
                              </w:trPr>
                              <w:tc>
                                <w:tcPr>
                                  <w:tcW w:w="2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---, ---, ----, ---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---, ----, ----,----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---</w:t>
                                  </w:r>
                                </w:p>
                              </w:tc>
                              <w:tc>
                                <w:tcPr>
                                  <w:tcW w:w="2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---   ----    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---   ----    ----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360"/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----   ----    ----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Предсказание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tbl>
            <w:tblPr>
              <w:tblW w:w="39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  <w:gridCol w:w="1969"/>
            </w:tblGrid>
            <w:tr>
              <w:trPr>
                <w:trHeight w:val="1940" w:hRule="atLeast"/>
              </w:trPr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 слов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 слов</w:t>
                  </w:r>
                </w:p>
              </w:tc>
            </w:tr>
          </w:tbl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Запоминаем слова и записываем их на свои бланки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Результат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tbl>
            <w:tblPr>
              <w:tblW w:w="3960" w:type="dxa"/>
              <w:jc w:val="left"/>
              <w:tblInd w:w="71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91"/>
              <w:gridCol w:w="1969"/>
            </w:tblGrid>
            <w:tr>
              <w:trPr>
                <w:trHeight w:val="1940" w:hRule="atLeast"/>
              </w:trPr>
              <w:tc>
                <w:tcPr>
                  <w:tcW w:w="1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7 слов</w:t>
                  </w:r>
                </w:p>
              </w:tc>
              <w:tc>
                <w:tcPr>
                  <w:tcW w:w="1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360"/>
                    <w:ind w:left="0" w:hanging="0"/>
                    <w:jc w:val="left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9 слов</w:t>
                  </w:r>
                </w:p>
              </w:tc>
            </w:tr>
          </w:tbl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Какие результаты у вас получились? Совпали у вас предсказания и результат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В каком эксперименте результат у вас получился выше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  <w:t>Какой можно сделать вывод по нашему эксперименту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u w:val="single"/>
              </w:rPr>
              <w:t>Я приготовила вам задания, которые вам помогут развивать память. Дома вы сможете тренироватьс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7. Итоговая рефлексия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абота в парах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уясь бланком, расскажите друг другу, на какие задачи искали ответы и что вы запомнили. В виде схем или рисунков зафиксируйте задачи, а поясните каждую задачу устно в паре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вайте оценим наш урок по шкалам понятно и интересно, насколько вам было понятно и интересно?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 бы хотела выделить детей, которые мне помогали на уроке..................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асибо за урок, мне было интересно работать с вами.</w:t>
            </w:r>
          </w:p>
        </w:tc>
        <w:tc>
          <w:tcPr>
            <w:tcW w:w="3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ащиеся слушают рассказ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н обладал хорошей памятью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будем изучать память человека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ы узнаем, что такое памят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де она находитс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кой бывает память и как ее развиват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все запоминать и в нужное время пользоваться информацией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мять находится в мозге человека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ети делают свои предположени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бы получать новые знани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а объекта. Контрольный и экспериментальный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кспериментальный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бенок садится на стул и с завязанными глазам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задействует разные органы чувств, определяет предметы: карандаш, апельсин, соль, звук колокольчика, краски акварельные, и любой незнакомый предмет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ощупывает предмет и называет его, это ручка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енок на запах определяет, что данный предмет апельсин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на слух определяет, что этот звук издает колокольчик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пробует и называет вещество-сол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называет акварельные краски, а другой затрудняется назват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ому, что я с ним не знаком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йся садиться на свое место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у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язание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няние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х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ус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ение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ы запоминаем с помощью органов чувств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щиеся смотрят на схему и называют тактильную, слуховую и зрительную памят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трудняются ответит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ло много времени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называют правила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и правила, мы часто использовали и пользуемся сейчас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делают свои предположения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ткосрочной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госрочной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м лучше память, тем больше запоминаеш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перимента не может быть без гипотезы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ывают плоды растений. Ягоды и фрукты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группа - фрукты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группа - ягоды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группа - цитрусы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записывают слова по памяти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объявляют свои результаты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ша гипотеза подтвердилась.</w:t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jc w:val="lef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8" w:hanging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rial13">
    <w:name w:val="Стиль Arial 13 пт"/>
    <w:basedOn w:val="Style14"/>
    <w:qFormat/>
    <w:rPr>
      <w:rFonts w:ascii="Arial" w:hAnsi="Arial" w:cs="Arial"/>
      <w:sz w:val="26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Без интервала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Arial" w:hAnsi="Arial" w:cs="Arial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b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5:08:00Z</dcterms:created>
  <dc:creator>SamLab.ws</dc:creator>
  <dc:description/>
  <cp:keywords/>
  <dc:language>en-US</dc:language>
  <cp:lastModifiedBy>User</cp:lastModifiedBy>
  <cp:lastPrinted>2012-03-19T22:39:00Z</cp:lastPrinted>
  <dcterms:modified xsi:type="dcterms:W3CDTF">2012-03-19T16:40:00Z</dcterms:modified>
  <cp:revision>10</cp:revision>
  <dc:subject/>
  <dc:title>Тема урока:                       Память человека</dc:title>
</cp:coreProperties>
</file>