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Style w:val="31"/>
          <w:rFonts w:ascii="Times New Roman" w:hAnsi="Times New Roman" w:cs="Times New Roman"/>
          <w:bCs w:val="false"/>
          <w:sz w:val="24"/>
          <w:szCs w:val="24"/>
        </w:rPr>
      </w:pPr>
      <w:bookmarkStart w:id="0" w:name="bookmark2"/>
      <w:r>
        <w:rPr>
          <w:rStyle w:val="31"/>
          <w:rFonts w:cs="Times New Roman" w:ascii="Times New Roman" w:hAnsi="Times New Roman"/>
          <w:bCs w:val="false"/>
          <w:sz w:val="24"/>
          <w:szCs w:val="24"/>
        </w:rPr>
        <w:t>Лучшая защита от инфекций - вакцинация!</w:t>
      </w:r>
      <w:bookmarkEnd w:id="0"/>
    </w:p>
    <w:p>
      <w:pPr>
        <w:pStyle w:val="71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firstLine="709"/>
        <w:rPr>
          <w:rStyle w:val="31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60655</wp:posOffset>
            </wp:positionV>
            <wp:extent cx="1531620" cy="1299845"/>
            <wp:effectExtent l="0" t="0" r="0" b="0"/>
            <wp:wrapTight wrapText="bothSides">
              <wp:wrapPolygon edited="0">
                <wp:start x="-189" y="0"/>
                <wp:lineTo x="-189" y="21373"/>
                <wp:lineTo x="21598" y="21373"/>
                <wp:lineTo x="21598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71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олько профилактические прививки могут защи</w:t>
        <w:softHyphen/>
        <w:t>тить Вашего ребенка от таких заболеваний, как полио</w:t>
        <w:softHyphen/>
        <w:t>миелит, коклюш, дифтерия, столбняк, гепатит В, тубер</w:t>
        <w:softHyphen/>
        <w:t>кулез, корь, эпидемический паротит (свинка), красну</w:t>
        <w:softHyphen/>
        <w:t>ха. Бытующее мнение о том, что защита от этих инфек</w:t>
        <w:softHyphen/>
        <w:t>ций может быть достигнута иными неспецифическими методами, не имеет никаких оснований.</w:t>
      </w:r>
    </w:p>
    <w:p>
      <w:pPr>
        <w:pStyle w:val="71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олько благодаря прививкам человечество ликви</w:t>
        <w:softHyphen/>
        <w:t>дировало натуральную оспу, последнее заболевание которой было зарегистрировано в 1977 году. А ведь еще за 10 лет до этой даты оспой ежегодно заболевало 10 миллионов человек, из которых умирал 1 миллион человек.</w:t>
      </w:r>
    </w:p>
    <w:p>
      <w:pPr>
        <w:pStyle w:val="71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 данным Всемирной Организации Здравоохра</w:t>
        <w:softHyphen/>
        <w:t>нения (ВОЗ), вакцинация предотвращает ежегодно 180 миллионов случаев заболеваний коклюшем, дифтери</w:t>
        <w:softHyphen/>
        <w:t>ей, столбняком и корью, 3,2 миллионов смертельных исходов этих инфекций, 400 тысяч паралитических форм полиомиелита и 2,4 миллионов случаев хрониче</w:t>
        <w:softHyphen/>
        <w:t>ского гепатита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Соблюдение </w:t>
      </w:r>
      <w:r>
        <w:rPr>
          <w:rFonts w:cs="Times New Roman" w:ascii="Times New Roman" w:hAnsi="Times New Roman"/>
        </w:rPr>
        <w:t>национального</w:t>
      </w:r>
      <w:r>
        <w:rPr>
          <w:rStyle w:val="41"/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календаря профилактических прививок обеспе</w:t>
        <w:softHyphen/>
        <w:t>чивает защиту от заболевания в максимально оптимальные сроки, поэтому не следует от</w:t>
        <w:softHyphen/>
        <w:t>кладывать начало вакцинации и без основания увеличивать интервалы между прививками.</w:t>
      </w:r>
      <w:r>
        <w:rPr>
          <w:rStyle w:val="40pt"/>
          <w:rFonts w:cs="Times New Roman" w:ascii="Times New Roman" w:hAnsi="Times New Roman"/>
          <w:spacing w:val="0"/>
          <w:sz w:val="22"/>
          <w:szCs w:val="22"/>
        </w:rPr>
        <w:t xml:space="preserve"> Ес</w:t>
        <w:softHyphen/>
        <w:t>ли же последнее произошло, то в целях своевре</w:t>
        <w:softHyphen/>
        <w:t>менного осуществления дальнейших прививок до</w:t>
        <w:softHyphen/>
        <w:t>пускается одновременное введение нескольких вакцин, что не представляет какой-либо опасности для ребенк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1" w:name="bookmark4"/>
      <w:r>
        <w:rPr>
          <w:rStyle w:val="41pt"/>
          <w:rFonts w:cs="Times New Roman" w:ascii="Times New Roman" w:hAnsi="Times New Roman"/>
          <w:b w:val="false"/>
          <w:bCs w:val="false"/>
          <w:i w:val="false"/>
          <w:spacing w:val="0"/>
          <w:sz w:val="22"/>
          <w:szCs w:val="22"/>
        </w:rPr>
        <w:t>Чем</w:t>
      </w:r>
      <w:r>
        <w:rPr>
          <w:rStyle w:val="43"/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 xml:space="preserve"> же опасны заболевания, прививки против которых включены в календарь?</w:t>
      </w:r>
      <w:bookmarkEnd w:id="1"/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2pt0pt"/>
          <w:rFonts w:cs="Times New Roman" w:ascii="Times New Roman" w:hAnsi="Times New Roman"/>
          <w:sz w:val="22"/>
          <w:szCs w:val="22"/>
        </w:rPr>
        <w:t>Полиомиелит</w:t>
      </w:r>
      <w:r>
        <w:rPr>
          <w:rStyle w:val="95pt0pt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- заболевание приводит к развитию вялых параличей, сохраняющихся всю жизнь и приводящих к инвалидизации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2pt0pt"/>
          <w:rFonts w:cs="Times New Roman" w:ascii="Times New Roman" w:hAnsi="Times New Roman"/>
          <w:sz w:val="22"/>
          <w:szCs w:val="22"/>
        </w:rPr>
        <w:t xml:space="preserve">Гепатит В </w:t>
      </w:r>
      <w:r>
        <w:rPr>
          <w:rStyle w:val="0pt"/>
          <w:rFonts w:cs="Times New Roman" w:ascii="Times New Roman" w:hAnsi="Times New Roman"/>
          <w:b w:val="false"/>
          <w:i w:val="false"/>
          <w:sz w:val="22"/>
          <w:szCs w:val="22"/>
        </w:rPr>
        <w:t>-</w:t>
      </w:r>
      <w:r>
        <w:rPr>
          <w:rFonts w:cs="Times New Roman" w:ascii="Times New Roman" w:hAnsi="Times New Roman"/>
          <w:b/>
          <w:i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примерно у 1 % заболевших развивается молниеносная форма, почти всегда за</w:t>
        <w:softHyphen/>
        <w:t>канчивающаяся летально. Очень опасна и хрониче</w:t>
        <w:softHyphen/>
        <w:t>ская форма, приводящая, особенно в случае заболевания в детстве, к циррозу и раку печени. 80 % случаев заболевания последним обусловлены ге</w:t>
        <w:softHyphen/>
        <w:t>патитом В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>Туберкулез</w:t>
      </w:r>
      <w:r>
        <w:rPr>
          <w:rStyle w:val="10pt0pt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1"/>
          <w:rFonts w:cs="Times New Roman" w:ascii="Times New Roman" w:hAnsi="Times New Roman"/>
          <w:spacing w:val="0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0"/>
          <w:sz w:val="22"/>
          <w:szCs w:val="22"/>
        </w:rPr>
        <w:t>развитие генерализованных, часто устойчивых к антибиотикам форм, в том чис</w:t>
        <w:softHyphen/>
        <w:t>ле туберкулезного менингита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 xml:space="preserve">Коклюш </w:t>
      </w:r>
      <w:r>
        <w:rPr>
          <w:rStyle w:val="0pt"/>
          <w:rFonts w:cs="Times New Roman" w:ascii="Times New Roman" w:hAnsi="Times New Roman"/>
          <w:b w:val="false"/>
          <w:i w:val="false"/>
          <w:sz w:val="22"/>
          <w:szCs w:val="22"/>
        </w:rPr>
        <w:t>-</w:t>
      </w:r>
      <w:r>
        <w:rPr>
          <w:rFonts w:cs="Times New Roman" w:ascii="Times New Roman" w:hAnsi="Times New Roman"/>
          <w:b/>
          <w:i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развитие пневмоний (до 25 % забо</w:t>
        <w:softHyphen/>
        <w:t>левших), судорог (3 %), энцефалопатии (1 %)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 xml:space="preserve">Дифтерия </w:t>
      </w:r>
      <w:r>
        <w:rPr>
          <w:rStyle w:val="0pt"/>
          <w:rFonts w:cs="Times New Roman" w:ascii="Times New Roman" w:hAnsi="Times New Roman"/>
          <w:b w:val="false"/>
          <w:i w:val="false"/>
          <w:sz w:val="22"/>
          <w:szCs w:val="22"/>
        </w:rPr>
        <w:t>-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поражение миокарда, почек, пе</w:t>
        <w:softHyphen/>
        <w:t>риферических нервов. Частота летальных исходов до 10 %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>Столбняк</w:t>
      </w:r>
      <w:r>
        <w:rPr>
          <w:rStyle w:val="10pt0pt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- заболевание поражает нервную систему и сопровождается высокой летальностью вследствие паралича дыхания и сердечной мышцы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 xml:space="preserve">Корь </w:t>
      </w:r>
      <w:r>
        <w:rPr>
          <w:rStyle w:val="0pt"/>
          <w:rFonts w:cs="Times New Roman" w:ascii="Times New Roman" w:hAnsi="Times New Roman"/>
          <w:b w:val="false"/>
          <w:i w:val="false"/>
          <w:sz w:val="22"/>
          <w:szCs w:val="22"/>
        </w:rPr>
        <w:t>-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заболевание осложняется развитием отита (7-9 %), пневмонии, не поддающейся антибиотикотерапии (1-6 %), энцефалита (0,1 %), смерти (0,01 %). Риск тяжелых осложнений и смерти осо</w:t>
        <w:softHyphen/>
        <w:t>бенно высок у маленьких детей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 xml:space="preserve">Эпидемический паротит </w:t>
      </w:r>
      <w:r>
        <w:rPr>
          <w:rStyle w:val="12pt0pt"/>
          <w:rFonts w:cs="Times New Roman" w:ascii="Times New Roman" w:hAnsi="Times New Roman"/>
          <w:sz w:val="22"/>
          <w:szCs w:val="22"/>
        </w:rPr>
        <w:t>(свинка)</w:t>
      </w:r>
      <w:r>
        <w:rPr>
          <w:rStyle w:val="95pt0pt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1"/>
          <w:rFonts w:cs="Times New Roman" w:ascii="Times New Roman" w:hAnsi="Times New Roman"/>
          <w:spacing w:val="0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0"/>
          <w:sz w:val="22"/>
          <w:szCs w:val="22"/>
        </w:rPr>
        <w:t>у 10 % заболевание осложняется серозным менинги</w:t>
        <w:softHyphen/>
        <w:t>том, в отдельных случаях воспалением поджелу</w:t>
        <w:softHyphen/>
        <w:t>дочной железы. Свинка, перенесенная в детстве, является одной из причин развития мужского и женского бесплодия, т.к. вирус может поражать яички и яичники.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85pt0pt"/>
          <w:rFonts w:cs="Times New Roman" w:ascii="Times New Roman" w:hAnsi="Times New Roman"/>
          <w:sz w:val="22"/>
          <w:szCs w:val="22"/>
        </w:rPr>
        <w:t>Краснуха</w:t>
      </w:r>
      <w:r>
        <w:rPr>
          <w:rStyle w:val="10pt0pt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- в детстве заболевание протекает относительно легко, но представляет большую опасность для беременных, которые заражаются от больных детей. Заболевание краснухой беремен</w:t>
        <w:softHyphen/>
        <w:t>ных очень часто (в 50-70 %) приводит к развитию множественных уродств плода, выкидышам и мертворождениям. Двукратная прививка, проведенная в детстве, надежно защищает от заболевания во взрослом возрасте.</w:t>
      </w:r>
    </w:p>
    <w:p>
      <w:pPr>
        <w:pStyle w:val="4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0pt"/>
          <w:rFonts w:cs="Times New Roman" w:ascii="Times New Roman" w:hAnsi="Times New Roman"/>
          <w:sz w:val="22"/>
          <w:szCs w:val="22"/>
        </w:rPr>
        <w:t>Учитывая низкую реактогенность совре</w:t>
        <w:softHyphen/>
        <w:t>менных вакцин, противопоказания к прививкам ограничены и их определяет только врач.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У ряда детей после прививки могут развиться реакции в месте введения (краснота, отечность, болезнен</w:t>
        <w:softHyphen/>
        <w:t xml:space="preserve">ность) и общие реакции (повышение температуры и нарушение самочувствия; плаксивость, нарушение сна, аппетита и т.п.). </w:t>
      </w:r>
    </w:p>
    <w:p>
      <w:pPr>
        <w:pStyle w:val="44"/>
        <w:shd w:fill="auto" w:val="clear"/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spacing w:val="0"/>
          <w:sz w:val="22"/>
          <w:szCs w:val="22"/>
        </w:rPr>
        <w:t xml:space="preserve">Перед </w:t>
      </w:r>
      <w:r>
        <w:rPr>
          <w:rFonts w:cs="Times New Roman" w:ascii="Times New Roman" w:hAnsi="Times New Roman"/>
          <w:spacing w:val="0"/>
          <w:sz w:val="22"/>
          <w:szCs w:val="22"/>
        </w:rPr>
        <w:t>прививкой и после прививки постарай</w:t>
        <w:softHyphen/>
        <w:t>тесь не включать в питание ребенка новых пищевых продуктов, а также продуктов, на которые у вашего ре</w:t>
        <w:softHyphen/>
        <w:t>бенка имеется аллергическая реакция. В это же время ребенка следует предохранять как от переохлаждения, так и от перегревания и ограни</w:t>
        <w:softHyphen/>
        <w:t>чить его контакты лишь членам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 xml:space="preserve">Уважаемые </w:t>
      </w:r>
      <w:r>
        <w:rPr>
          <w:rStyle w:val="51"/>
          <w:rFonts w:cs="Times New Roman" w:ascii="Times New Roman" w:hAnsi="Times New Roman"/>
          <w:bCs w:val="false"/>
          <w:iCs w:val="false"/>
          <w:sz w:val="22"/>
          <w:szCs w:val="22"/>
        </w:rPr>
        <w:t xml:space="preserve">родители, знайте: </w:t>
      </w: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>прививая ребенка</w:t>
      </w:r>
      <w:r>
        <w:rPr>
          <w:rStyle w:val="595pt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 xml:space="preserve">Вы </w:t>
      </w:r>
      <w:r>
        <w:rPr>
          <w:rStyle w:val="51"/>
          <w:rFonts w:cs="Times New Roman" w:ascii="Times New Roman" w:hAnsi="Times New Roman"/>
          <w:bCs w:val="false"/>
          <w:iCs w:val="false"/>
          <w:sz w:val="22"/>
          <w:szCs w:val="22"/>
        </w:rPr>
        <w:t xml:space="preserve">защищаете его от </w:t>
      </w: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>инфекци</w:t>
        <w:softHyphen/>
        <w:t xml:space="preserve">онных болезней. </w:t>
      </w:r>
      <w:r>
        <w:rPr>
          <w:rStyle w:val="51"/>
          <w:rFonts w:cs="Times New Roman" w:ascii="Times New Roman" w:hAnsi="Times New Roman"/>
          <w:bCs w:val="false"/>
          <w:iCs w:val="false"/>
          <w:sz w:val="22"/>
          <w:szCs w:val="22"/>
        </w:rPr>
        <w:t xml:space="preserve">Отказываясь </w:t>
      </w: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>от приви</w:t>
        <w:softHyphen/>
        <w:t xml:space="preserve">вок, Вы </w:t>
      </w:r>
      <w:r>
        <w:rPr>
          <w:rStyle w:val="51"/>
          <w:rFonts w:cs="Times New Roman" w:ascii="Times New Roman" w:hAnsi="Times New Roman"/>
          <w:bCs w:val="false"/>
          <w:iCs w:val="false"/>
          <w:sz w:val="22"/>
          <w:szCs w:val="22"/>
        </w:rPr>
        <w:t xml:space="preserve">рискуете здоровьем и </w:t>
      </w:r>
      <w:r>
        <w:rPr>
          <w:rStyle w:val="512pt"/>
          <w:rFonts w:cs="Times New Roman" w:ascii="Times New Roman" w:hAnsi="Times New Roman"/>
          <w:bCs w:val="false"/>
          <w:iCs w:val="false"/>
          <w:sz w:val="22"/>
          <w:szCs w:val="22"/>
        </w:rPr>
        <w:t xml:space="preserve">жизнью </w:t>
      </w:r>
      <w:r>
        <w:rPr>
          <w:rStyle w:val="51"/>
          <w:rFonts w:cs="Times New Roman" w:ascii="Times New Roman" w:hAnsi="Times New Roman"/>
          <w:bCs w:val="false"/>
          <w:iCs w:val="false"/>
          <w:sz w:val="22"/>
          <w:szCs w:val="22"/>
        </w:rPr>
        <w:t>Вашего ребенка!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авление Роспотребнадзора по Алтайскому краю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ллюстративные фото с сайта https://pixabay.com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5"/>
      <w:szCs w:val="35"/>
      <w:u w:val="none"/>
    </w:rPr>
  </w:style>
  <w:style w:type="character" w:styleId="31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95pt">
    <w:name w:val="Основной текст (2) + 9;5 pt;Не полужирный;Не 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">
    <w:name w:val="Заголовок №1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20"/>
      <w:sz w:val="48"/>
      <w:szCs w:val="48"/>
      <w:u w:val="none"/>
    </w:rPr>
  </w:style>
  <w:style w:type="character" w:styleId="121">
    <w:name w:val="Заголовок №1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48"/>
      <w:sz w:val="48"/>
      <w:szCs w:val="4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pacing w:val="10"/>
      <w:sz w:val="21"/>
      <w:szCs w:val="21"/>
      <w:shd w:fill="FFFFFF" w:val="clear"/>
    </w:rPr>
  </w:style>
  <w:style w:type="character" w:styleId="1">
    <w:name w:val="Основной текст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40pt">
    <w:name w:val="Основной текст (4) + 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41">
    <w:name w:val="Основной текст (4)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Заголовок №4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41pt">
    <w:name w:val="Заголовок №4 + Курсив;Интервал 1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43">
    <w:name w:val="Заголовок №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85pt0pt">
    <w:name w:val="Основной текст + 18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2">
    <w:name w:val="Основной текст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z w:val="37"/>
      <w:szCs w:val="37"/>
      <w:u w:val="none"/>
    </w:rPr>
  </w:style>
  <w:style w:type="character" w:styleId="512pt">
    <w:name w:val="Основной текст (5) + 12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1">
    <w:name w:val="Основной текст (5)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595pt">
    <w:name w:val="Основной текст (5) + 9;5 pt;Не полужирный;Не 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9" w:before="0" w:after="180"/>
      <w:ind w:firstLine="300"/>
      <w:jc w:val="both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78" w:before="240" w:after="240"/>
      <w:jc w:val="both"/>
    </w:pPr>
    <w:rPr>
      <w:rFonts w:ascii="Arial Narrow" w:hAnsi="Arial Narrow" w:eastAsia="Arial Narrow" w:cs="Arial Narrow"/>
      <w:spacing w:val="1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5:00Z</dcterms:created>
  <dc:creator>Юлия Б. Головина</dc:creator>
  <dc:description/>
  <cp:keywords/>
  <dc:language>en-US</dc:language>
  <cp:lastModifiedBy>Юлия Б. Головина</cp:lastModifiedBy>
  <dcterms:modified xsi:type="dcterms:W3CDTF">2019-04-15T03:36:00Z</dcterms:modified>
  <cp:revision>9</cp:revision>
  <dc:subject/>
  <dc:title/>
</cp:coreProperties>
</file>